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right="8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статьи 4 и 5 Закона </w:t>
        <w:br/>
        <w:t xml:space="preserve">Ульяновской области «О стандартах качества оказания </w:t>
        <w:br/>
        <w:t>государственных услуг в Ульяновской области»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709" w:leader="none"/>
        </w:tabs>
        <w:spacing w:lineRule="auto" w:line="360"/>
        <w:ind w:left="57" w:right="6067" w:hanging="0"/>
        <w:jc w:val="both"/>
        <w:rPr>
          <w:sz w:val="24"/>
          <w:szCs w:val="24"/>
        </w:rPr>
      </w:pPr>
      <w:r>
        <w:rPr>
          <w:sz w:val="28"/>
        </w:rPr>
        <w:t xml:space="preserve">       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 xml:space="preserve">                    </w:t>
      </w:r>
      <w:r>
        <w:rPr>
          <w:sz w:val="24"/>
          <w:szCs w:val="24"/>
        </w:rPr>
        <w:t>Принят Законодательным Собранием Ульяновской области 25 июня 2009 г.</w:t>
      </w:r>
    </w:p>
    <w:p>
      <w:pPr>
        <w:pStyle w:val="Normal"/>
        <w:widowControl w:val="false"/>
        <w:spacing w:lineRule="auto" w:line="360"/>
        <w:ind w:left="57" w:right="606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Внести в  Закон Ульяновской области от 9 июля 2007 года </w:t>
        <w:br/>
        <w:t xml:space="preserve">№ 97-ЗО «О стандартах качества оказания государственных услуг в Ульяновской области» («Ульяновская правда» от 11.07.2007 № 55; от 03.04.2009 № 25) </w:t>
        <w:br/>
        <w:t>следующие измене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в статье 4:</w:t>
      </w:r>
    </w:p>
    <w:p>
      <w:pPr>
        <w:pStyle w:val="Normal"/>
        <w:widowControl w:val="false"/>
        <w:spacing w:lineRule="auto" w:line="360"/>
        <w:ind w:left="680" w:hanging="0"/>
        <w:jc w:val="both"/>
        <w:rPr/>
      </w:pPr>
      <w:r>
        <w:rPr>
          <w:sz w:val="28"/>
        </w:rPr>
        <w:t>абзац третий части 2 признать утратившим силу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абзац второй  части 3 изложить в следующей редакции: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«утверждают перечни государственных услуг и стандарты качества их </w:t>
        <w:br/>
        <w:t>оказания»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 статье 5 слово «отраслям» заменить словом «отрасли».  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ab/>
        <w:tab/>
        <w:t xml:space="preserve">    С.И.Морозов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  <w:t>30 июня 2009 год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7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07:00Z</dcterms:created>
  <dc:creator>paramonova</dc:creator>
  <dc:description/>
  <cp:keywords/>
  <dc:language>en-US</dc:language>
  <cp:lastModifiedBy>user</cp:lastModifiedBy>
  <cp:lastPrinted>2009-06-18T09:34:00Z</cp:lastPrinted>
  <dcterms:modified xsi:type="dcterms:W3CDTF">2009-07-08T12:07:00Z</dcterms:modified>
  <cp:revision>2</cp:revision>
  <dc:subject/>
  <dc:title>Исходный шаблон для создания распоряжения (в машбюро) </dc:title>
</cp:coreProperties>
</file>